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9333052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799969994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2948284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383265416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58743849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97936615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474358367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36141893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446345370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821907605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